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eastAsia="Arial" w:cs="Arial" w:ascii="Arial" w:hAnsi="Arial"/>
          <w:b/>
          <w:sz w:val="22"/>
          <w:szCs w:val="22"/>
          <w:lang w:val="ro-RO" w:eastAsia="en-U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>Detergent Autom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  <w:t>………………………………</w:t>
      </w:r>
      <w:r>
        <w:rPr/>
        <w:t>..........……………………………..................…………………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70"/>
        <w:gridCol w:w="990"/>
        <w:gridCol w:w="1170"/>
        <w:gridCol w:w="1170"/>
        <w:gridCol w:w="1080"/>
        <w:gridCol w:w="72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3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gent automat in pungi de 0,250 kg/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ung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21.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TEHNICE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2552"/>
      </w:tblGrid>
      <w:tr>
        <w:trPr/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663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</w:rPr>
              <w:t>Operatorul economic va prezenta dovezi care să confirme că produsul este fabricat în sistemul de management al calităţii, conform SR EN ISO 9001/2008 al producătorulu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63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3.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istici tehnic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ect : pudră, culoare albă, cu granule colorate disper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os : plăcut, să nu emane miros care  să creeze disconfort sau să fie nociv pentru sănăta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bil în apă, biodegradabi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ă fie alcalin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etăţi antiseptice: dezinfectant, bacteriostatic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nflamabi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alaj : pungă polietilenă sigilată – 0,250 kg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rmen de valabilitate : 2 ani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sul va fi antialergi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8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. Ambalarea, conservarea si livrarea se fac conform standardelor de produs dupa regulile furnizorului, marfa se livreaza si receptioneaza grupata pe cantitati in fiecare CTE, conform anexe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Se vor prezenta mostre </w:t>
            </w:r>
            <w:r>
              <w:rPr>
                <w:rFonts w:cs="Arial" w:ascii="Arial" w:hAnsi="Arial"/>
                <w:b/>
                <w:sz w:val="22"/>
                <w:szCs w:val="22"/>
              </w:rPr>
              <w:t>ale produsului,pentru ca acestea sa poata fi vizualizate si analizate de comisia achizitorulu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. Perioada de garantie acordata produselor de catre furnizor :24 luni de la livra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</w:t>
      </w:r>
      <w:r>
        <w:rPr/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2567"/>
      </w:tblGrid>
      <w:tr>
        <w:trPr>
          <w:trHeight w:val="60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>: în condiţii DDP, franco – depozit beneficiar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rarea produselor se face esalonat, pe trimestre, in primele 10 zile lucratoare ale fiecarui trimestru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ţ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conform caietului de sarcini şi prevederilor contractua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ta  contractului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65 de zile </w:t>
            </w:r>
            <w:r>
              <w:rPr>
                <w:rFonts w:cs="Arial" w:ascii="Arial" w:hAnsi="Arial"/>
                <w:sz w:val="22"/>
                <w:szCs w:val="22"/>
              </w:rPr>
              <w:t>de la perfectarea acestui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ptat □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acceptat □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: la depozitele din CTE-urile ELCEN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SUD: str. Releului nr.2, sector 3, Bucur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TE VEST: Bd. Timişoara, nr 106, sector 6, Bucureş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PROGRESU: str Pogoanelor, nr 1 A , sector 4, Bucureş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TE GROZAVESTI: Splaiul Independenţei, nr 229, sector 6, Bucureş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interval orar 7.00–15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2"/>
          <w:szCs w:val="22"/>
        </w:rPr>
        <w:t xml:space="preserve">                           (semnătura autorizată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2-06-30T06:52:00Z</dcterms:modified>
  <cp:revision>139</cp:revision>
  <dc:subject/>
  <dc:title>DENUMIRE PRODUS</dc:title>
</cp:coreProperties>
</file>